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&amp;12: Proportional Reason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ategies Use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sion 1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ch Ba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/Pair/Sh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Hint C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fi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ing Convers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lery Wal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sion 2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dom Card So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d Light, Green Light, Yellow Ligh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te Board Quizz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t Car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ppy Face, Puzzled Face, Sad Face Respon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 the Line (Inside/Outside Circl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sion 3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nowball F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ing Cartoons/Vide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, 4, 3, 2,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le Pl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ession 4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icky Note Pile 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bered Hea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vel in an Hou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nar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Ice Breaker using volunteers and proportional reason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yer Mod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umbs up/Thumbs dow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/Pair/Sh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xing Strategies (specified table/randomly Numbered tabl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ous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7:00Z</dcterms:created>
  <dc:creator>Information Services</dc:creator>
  <dc:description/>
  <cp:keywords/>
  <dc:language>en-US</dc:language>
  <cp:lastModifiedBy>Information Services</cp:lastModifiedBy>
  <dcterms:modified xsi:type="dcterms:W3CDTF">2010-08-19T21:21:00Z</dcterms:modified>
  <cp:revision>4</cp:revision>
  <dc:subject/>
  <dc:title>11&amp;12: Proportional Reasoning</dc:title>
</cp:coreProperties>
</file>